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142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3-7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12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децембар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left="-142" w:firstLine="142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-142" w:firstLine="142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left="-142" w:firstLine="142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>Градско веће, на основу члана 102. став 6. Статута града Крагујевца („Службени лист града Крагујевца“, број 8/19), члана 32. Одлуке о Градском већу („Службени лист града Крагујевца“, број 29/24-пречишћен текст), члана 49. Пословника о раду Градског већа (''Службени лист града Крагујевца'', број 13/24) и члана 29. Одлуке о јавним расправама  („Службени лист града Крагујевца“, број 7/21 и 34/21), на седници одржаној дана, 12. децембра 2025. године, доноси</w:t>
      </w:r>
    </w:p>
    <w:p>
      <w:pPr>
        <w:pStyle w:val="Normal"/>
        <w:ind w:left="-142" w:firstLine="142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142" w:firstLine="142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142" w:firstLine="142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З А К Љ У Ч А К </w:t>
      </w:r>
    </w:p>
    <w:p>
      <w:pPr>
        <w:pStyle w:val="Normal"/>
        <w:ind w:left="-142" w:firstLine="142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усвајању Извештаја о спроведеној Jавној расправи о Нацрту Програма за подршку социјалном предузетништву и социјалној економији града Крагујевца за период 2026 - 2028. година</w:t>
      </w:r>
    </w:p>
    <w:p>
      <w:pPr>
        <w:pStyle w:val="Normal"/>
        <w:ind w:left="-142" w:firstLine="142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-142" w:firstLine="142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сваја се Извештај о спроведеној Jавној расправи о Нацрту Програма за подршку социјалном предузетништву и социјалној економији града Крагујевца за период 2026 - 2028. година, број 4669/25-XXIV-02 од 10. децембра 2025. године.</w:t>
      </w:r>
    </w:p>
    <w:p>
      <w:pPr>
        <w:pStyle w:val="Normal"/>
        <w:ind w:left="578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влашћује се Градска управа за развој и инвестиције да у текст програма за подршку социјалном предузетништву и социјалној економији града Крагујевца за период 2026 - 2028. година, уврсти предлоге из Извештаја из поглавља I овог закључка.</w:t>
      </w:r>
    </w:p>
    <w:p>
      <w:pPr>
        <w:pStyle w:val="Normal"/>
        <w:ind w:left="-142" w:firstLine="142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left="-142" w:firstLine="142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left="-142" w:firstLine="142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-142" w:firstLine="142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авни основ за доношење Закључка о усвајању Извештаја о спроведеној Јавној расправи о Нацрту Програма за подршку социјалном предузетништву и социјалној економији града Крагујевца за период 2026 - 2028. година (у даљем тексту: Закључак), садржан је у члану 102. став 6. Статута града Крагујевца (''Службени лист града Крагујевца'', број 8/19), којим је прописано да јавну расправу спроводи Градско веће на предлог управе, члану 32. Одлуке о Градском већу ("Службени лист града Крагујевца", број 29/24-пречишћен текст) и </w:t>
      </w:r>
      <w:r>
        <w:rPr>
          <w:rFonts w:cs="Arial" w:ascii="Arial" w:hAnsi="Arial"/>
          <w:sz w:val="22"/>
          <w:szCs w:val="22"/>
          <w:lang w:val="sr-RS"/>
        </w:rPr>
        <w:t>члану 49. Пословника о раду Градског већа (''Службени лист града Крагујевца'' број 13/24)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којима је прописано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 члану 29. Одлуке о јавним расправама („Службени лист града Крагујевца“, број 7/21 и 34/21) којим је прописано да је управа надлежна за припрему акта о којем је спроведена јавна расправа, дужна да сачини извештај о спроведеној јавној расправи.</w:t>
      </w:r>
    </w:p>
    <w:p>
      <w:pPr>
        <w:pStyle w:val="Normal"/>
        <w:ind w:left="-142" w:firstLine="142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 xml:space="preserve">Градска управа за развој и инвестиције спровела је јавну расправу 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црту програма за подршку социјалном предузетништву и социјалној економији града Крагујевца за период 2026 - 2028. година, а </w:t>
      </w:r>
      <w:r>
        <w:rPr>
          <w:rFonts w:cs="Arial" w:ascii="Arial" w:hAnsi="Arial"/>
          <w:sz w:val="22"/>
          <w:szCs w:val="22"/>
          <w:lang w:val="sr-RS"/>
        </w:rPr>
        <w:t xml:space="preserve">у периоду од 10- 28. новембра  2025. године. </w:t>
      </w:r>
    </w:p>
    <w:p>
      <w:pPr>
        <w:pStyle w:val="Normal"/>
        <w:ind w:left="-142" w:firstLine="142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RS"/>
        </w:rPr>
        <w:t xml:space="preserve">На текст Нацрта програма за подршку социјалном предузетништву и социјалној економији града Крагујевца за период 2026 - 2028. година изнете су примедбе и сугестије садржане у Извештају </w:t>
      </w:r>
      <w:r>
        <w:rPr>
          <w:rFonts w:cs="Arial" w:ascii="Arial" w:hAnsi="Arial"/>
          <w:bCs/>
          <w:sz w:val="22"/>
          <w:szCs w:val="22"/>
          <w:lang w:val="sr-RS"/>
        </w:rPr>
        <w:t>са јавне расправе, Градске управе за развој и инвестиције број 4669/25-XXIV-02 од 10. децембра 2025. године.</w:t>
      </w:r>
    </w:p>
    <w:p>
      <w:pPr>
        <w:pStyle w:val="Normal"/>
        <w:ind w:left="-142" w:firstLine="142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Разлог за доношење овог закључка садржан је у потреби да се </w:t>
      </w:r>
      <w:r>
        <w:rPr>
          <w:rFonts w:cs="Arial" w:ascii="Arial" w:hAnsi="Arial"/>
          <w:sz w:val="22"/>
          <w:szCs w:val="22"/>
          <w:lang w:val="sr-RS"/>
        </w:rPr>
        <w:t xml:space="preserve">Извештај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а Јавне расправе о Нацрту Програма за подршку социјалном предузетништву и социјалној економији града Крагујевца за период 2026 - 2028. година Градске управе за развој и инвестиције број 4669/25-XXIV-02 од 10. децембра 2025. године усвоји ради </w:t>
      </w:r>
      <w:r>
        <w:rPr>
          <w:rFonts w:cs="Arial" w:ascii="Arial" w:hAnsi="Arial"/>
          <w:sz w:val="22"/>
          <w:szCs w:val="22"/>
          <w:lang w:val="sr-RS"/>
        </w:rPr>
        <w:t>утврђивања коначног Нацрта програма за подршку социјалном предузетништву и социјалној економији града Крагујевца за период 2026 - 2028. година, како би се упутио Скупштини града на разматрање.</w:t>
      </w:r>
    </w:p>
    <w:p>
      <w:pPr>
        <w:pStyle w:val="Normal"/>
        <w:ind w:left="-142" w:firstLine="142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left="-142" w:firstLine="142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ab/>
        <w:t>Овај закључак је конципиран кроз два поглавља.</w:t>
      </w:r>
    </w:p>
    <w:p>
      <w:pPr>
        <w:pStyle w:val="Normal"/>
        <w:ind w:left="-142" w:firstLine="142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-142" w:firstLine="142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оглављем I </w:t>
      </w:r>
      <w:r>
        <w:rPr>
          <w:rFonts w:cs="Arial" w:ascii="Arial" w:hAnsi="Arial"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сваја се Извештај о спроведеној Јавној расправи о Нацрту</w:t>
      </w:r>
      <w:r>
        <w:rPr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грама за подршку социјалном предузетништву и социјалној економији града Крагујевца за период 2026 - 2028. година, Градске управе за развој и инвестиције, број 4669/25-XXIV-02 од 10. децембра 2025. године.</w:t>
      </w:r>
    </w:p>
    <w:p>
      <w:pPr>
        <w:pStyle w:val="Normal"/>
        <w:ind w:left="-142" w:firstLine="142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ind w:left="-142" w:firstLine="142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оглављем II </w:t>
      </w:r>
      <w:r>
        <w:rPr>
          <w:rFonts w:cs="Arial" w:ascii="Arial" w:hAnsi="Arial"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тврђено је да се Градска управа за развој и инвестиције овлашћује да у текст Нацрта програма за подршку социјалном предузетништву и социјалној економији града Крагујевца за период 2026 - 2028. година уврсти прихваћене предлоге из Извештаја из поглавља I овог закључка.</w:t>
      </w:r>
    </w:p>
    <w:p>
      <w:pPr>
        <w:pStyle w:val="Normal"/>
        <w:ind w:left="-142" w:firstLine="142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left="-142" w:firstLine="142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827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tabs>
          <w:tab w:val="clear" w:pos="720"/>
          <w:tab w:val="left" w:pos="5827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827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ind w:left="-142" w:firstLine="142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-142" w:firstLine="142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left="-142" w:firstLine="142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276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color w:val="231F20"/>
    </w:rPr>
  </w:style>
  <w:style w:type="character" w:styleId="WW8Num16z1">
    <w:name w:val="WW8Num16z1"/>
    <w:qFormat/>
    <w:rPr>
      <w:b w:val="false"/>
      <w:color w:val="231F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Lucida Sans Unicode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1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07:17:00Z</dcterms:created>
  <dc:creator>PC1</dc:creator>
  <dc:description/>
  <cp:keywords/>
  <dc:language>en-US</dc:language>
  <cp:lastModifiedBy>hhhggrreeww</cp:lastModifiedBy>
  <cp:lastPrinted>2025-08-21T08:36:00Z</cp:lastPrinted>
  <dcterms:modified xsi:type="dcterms:W3CDTF">2025-12-12T12:40:00Z</dcterms:modified>
  <cp:revision>22</cp:revision>
  <dc:subject/>
  <dc:title>ГРАД КРАГУЈЕВАЦ</dc:title>
</cp:coreProperties>
</file>